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99CC00"/>
          <w:sz w:val="48"/>
          <w:szCs w:val="48"/>
        </w:rPr>
      </w:pPr>
      <w:r>
        <w:rPr>
          <w:rFonts w:cs="Comic Sans MS" w:ascii="Comic Sans MS" w:hAnsi="Comic Sans MS"/>
          <w:b/>
          <w:color w:val="99CC00"/>
          <w:sz w:val="48"/>
          <w:szCs w:val="48"/>
        </w:rPr>
        <w:t>I can participate in class.</w:t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6"/>
        <w:gridCol w:w="3316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rarely </w:t>
            </w:r>
            <w:r>
              <w:rPr>
                <w:rFonts w:cs="Comic Sans MS" w:ascii="Comic Sans MS" w:hAnsi="Comic Sans MS"/>
                <w:sz w:val="40"/>
                <w:szCs w:val="40"/>
              </w:rPr>
              <w:t>ask questions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as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one to four questions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each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week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as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one question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each 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day. 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I ask at least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two questions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each 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da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rarely </w:t>
            </w:r>
            <w:r>
              <w:rPr>
                <w:rFonts w:cs="Comic Sans MS" w:ascii="Comic Sans MS" w:hAnsi="Comic Sans MS"/>
                <w:sz w:val="40"/>
                <w:szCs w:val="40"/>
              </w:rPr>
              <w:t>volunteer answers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volunte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one to four answers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each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week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volunte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one answer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each 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da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I volunteer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at least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two answers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each 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day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try </w:t>
            </w:r>
            <w:r>
              <w:rPr>
                <w:rFonts w:cs="Comic Sans MS" w:ascii="Comic Sans MS" w:hAnsi="Comic Sans MS"/>
                <w:sz w:val="40"/>
                <w:szCs w:val="40"/>
              </w:rPr>
              <w:t>only when I am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sure I am right.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usually try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only when 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I know I am right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40"/>
                <w:szCs w:val="40"/>
              </w:rPr>
              <w:t>I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try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even if I am 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>not sure I am right</w:t>
            </w:r>
            <w:r>
              <w:rPr>
                <w:rFonts w:cs="Comic Sans MS" w:ascii="Comic Sans MS" w:hAnsi="Comic Sans MS"/>
                <w:sz w:val="40"/>
                <w:szCs w:val="40"/>
              </w:rPr>
              <w:t>.</w:t>
            </w:r>
            <w:r>
              <w:rPr>
                <w:rFonts w:cs="Comic Sans MS" w:ascii="Comic Sans MS" w:hAnsi="Comic Sans MS"/>
                <w:color w:val="99CC00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Arial" w:ascii="Comic Sans MS" w:hAnsi="Comic Sans MS"/>
                <w:color w:val="99CC00"/>
              </w:rPr>
              <w:drawing>
                <wp:inline distT="0" distB="0" distL="0" distR="0">
                  <wp:extent cx="1017905" cy="101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Arial" w:ascii="Comic Sans MS" w:hAnsi="Comic Sans MS"/>
                <w:color w:val="99CC00"/>
              </w:rPr>
              <w:drawing>
                <wp:inline distT="0" distB="0" distL="0" distR="0">
                  <wp:extent cx="866775" cy="866775"/>
                  <wp:effectExtent l="0" t="0" r="0" b="0"/>
                  <wp:docPr id="2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Arial" w:ascii="Comic Sans MS" w:hAnsi="Comic Sans MS"/>
                <w:color w:val="99CC00"/>
              </w:rPr>
              <w:drawing>
                <wp:inline distT="0" distB="0" distL="0" distR="0">
                  <wp:extent cx="1181735" cy="962660"/>
                  <wp:effectExtent l="0" t="0" r="0" b="0"/>
                  <wp:docPr id="3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99CC00"/>
                <w:sz w:val="40"/>
                <w:szCs w:val="40"/>
              </w:rPr>
            </w:pPr>
            <w:r>
              <w:rPr>
                <w:rFonts w:cs="Arial" w:ascii="Comic Sans MS" w:hAnsi="Comic Sans MS"/>
                <w:color w:val="99CC00"/>
              </w:rPr>
              <w:drawing>
                <wp:inline distT="0" distB="0" distL="0" distR="0">
                  <wp:extent cx="1104900" cy="866775"/>
                  <wp:effectExtent l="0" t="0" r="0" b="0"/>
                  <wp:docPr id="4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99CC00"/>
          <w:sz w:val="36"/>
          <w:szCs w:val="36"/>
        </w:rPr>
      </w:pPr>
      <w:r>
        <w:rPr>
          <w:rFonts w:cs="Comic Sans MS" w:ascii="Comic Sans MS" w:hAnsi="Comic Sans MS"/>
          <w:color w:val="99CC00"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81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cache.spreadshirt.com/users/335000/334699/motives/190/334699_2118190_medium.gif&amp;imgrefurl=http://www.spreadtags.com/tag/cute/96/&amp;usg=__Kr8zFHxiJBzTAk105RaW6Dx-NFA=&amp;h=130&amp;w=130&amp;sz=4&amp;hl=en&amp;start=19&amp;um=1&amp;tbnid=uh7nbTKm-GeWsM:&amp;tbnh=91&amp;tbnw=91&amp;prev=/images%3Fq%3Dyellow%2Bneutral%2Bface%26hl%3Den%26rls%3Dcom.microsoft:en-us%26um%3D1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m/imgres?imgurl=http://i136.photobucket.com/albums/q200/WickedViczen/SMILEY.gif&amp;imgrefurl=http://www.myspace.com/flint_is_scythe&amp;usg=__FGosmctE25nR2gFchasIJ47ndGc=&amp;h=325&amp;w=400&amp;sz=26&amp;hl=en&amp;start=16&amp;um=1&amp;tbnid=O2rYcqaCmmze9M:&amp;tbnh=101&amp;tbnw=124&amp;prev=/images%3Fq%3Dsmile%2Bface%26hl%3Den%26rls%3Dcom.microsoft:en-us%26sa%3DN%26um%3D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www.clipartguide.com/_small/0512-0711-1616-2350.jpg&amp;imgrefurl=http://www.clipartguide.com/_pages/0512-0711-1616-2350.html&amp;usg=__BMDAvyqC07saylJNEuSFLJ7wKrY=&amp;h=236&amp;w=300&amp;sz=10&amp;hl=en&amp;start=22&amp;um=1&amp;tbnid=i62uZX-G8eGqrM:&amp;tbnh=91&amp;tbnw=116&amp;prev=/images%3Fq%3Dsmile%2Bface%2Bsun%26ndsp%3D20%26hl%3Den%26rls%3Dcom.microsoft:en-us%26sa%3DN%26start%3D20%26um%3D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28:00Z</dcterms:created>
  <dc:creator>iatcoch3</dc:creator>
  <dc:description/>
  <cp:keywords/>
  <dc:language>en-US</dc:language>
  <cp:lastModifiedBy>workstation</cp:lastModifiedBy>
  <cp:lastPrinted>2009-03-20T12:03:00Z</cp:lastPrinted>
  <dcterms:modified xsi:type="dcterms:W3CDTF">2009-03-26T13:29:00Z</dcterms:modified>
  <cp:revision>3</cp:revision>
  <dc:subject/>
  <dc:title>I can participate in class</dc:title>
</cp:coreProperties>
</file>